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50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NFL30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1375.00 1362.00 1336.00 1301.00 1267.00 1235.00 1203.00 1172.00 1139.00 1097.00 1040.00 966.00 887.00 806.00 727.00 652.00 583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71.00 384.00 312.00 257.00 213.00 177.00 148.00 101.00 79.00 62.00 42.00 24.00 13.00 7.00 5.00 3.00 2.00 1.00 1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6:00Z</dcterms:created>
  <dc:creator>cindy.wen</dc:creator>
  <dc:description/>
  <cp:keywords/>
  <dc:language>en-US</dc:language>
  <cp:lastModifiedBy>cindy.wen</cp:lastModifiedBy>
  <dcterms:modified xsi:type="dcterms:W3CDTF">2012-06-15T00:46:00Z</dcterms:modified>
  <cp:revision>2</cp:revision>
  <dc:subject/>
  <dc:title/>
</cp:coreProperties>
</file>