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  <w:t>IESNA: LM-63-1995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TEST] OS Reference MJY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DATE] April 27, 2004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MANUFACT] OSRAM SYLVANI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OTHER] Approximate candlepower distribution and lumens of representative lamp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MORE] Values for individual lamps will var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LAMPCAT] 14604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LAMP] 75PAR30/CAP/SPL/NSP9 120V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TILT=NO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 1130 1 36 1 1 1 -0.3958 0 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 1 75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0 1 2 3 4 5 6 7 8 9 10 11 12 13 14 15 16 18 20 22 24 26 28 30 35 40 45 50 55 60 65 70 75 80 85 9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5126.00 14459.00 12738.00 10544.00 8409.00 6611.00 5245.00 4211.00 3446.00 2866.00 2414.00 2039.00 1746.00 1482.00 1273.00 1073.0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897.00 617.00 414.00 263.00 196.00 154.00 153.00 133.00 132.00 124.00 112.00 89.00 27.00 4.00 11.00 10.00 9.00 5.00 8.00 7.00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0:47:00Z</dcterms:created>
  <dc:creator>cindy.wen</dc:creator>
  <dc:description/>
  <cp:keywords/>
  <dc:language>en-US</dc:language>
  <cp:lastModifiedBy>cindy.wen</cp:lastModifiedBy>
  <dcterms:modified xsi:type="dcterms:W3CDTF">2012-06-15T00:47:00Z</dcterms:modified>
  <cp:revision>2</cp:revision>
  <dc:subject/>
  <dc:title/>
</cp:coreProperties>
</file>