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IESNA: LM-63-1995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TEST] OS Reference MLX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DATE] April 27, 200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ANUFACT] OSRAM SYLVANI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OTHER] Approximate candlepower distribution and lumens of representative lamp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ORE] Values for individual lamps will va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CAT] 14603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] 75PAR30/CAP/SPL/NFL25 120V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TILT=N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1130 1 36 1 1 1 -0.3958 0 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1 75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 1 2 3 4 5 6 7 8 9 10 11 12 13 14 15 16 18 20 22 24 26 28 30 35 40 45 50 55 60 65 70 75 80 85 9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4155.00 4099.00 3983.00 3872.00 3792.00 3739.00 3693.00 3634.00 3513.00 3299.00 2983.00 2611.00 2235.00 1891.00 1599.00 1353.00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149.00 841.00 617.00 455.00 339.00 258.00 206.00 172.00 140.00 122.00 105.00 84.00 60.00 34.00 15.00 9.00 7.00 6.00 5.00 4.00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47:00Z</dcterms:created>
  <dc:creator>cindy.wen</dc:creator>
  <dc:description/>
  <cp:keywords/>
  <dc:language>en-US</dc:language>
  <cp:lastModifiedBy>cindy.wen</cp:lastModifiedBy>
  <dcterms:modified xsi:type="dcterms:W3CDTF">2012-06-15T00:47:00Z</dcterms:modified>
  <cp:revision>2</cp:revision>
  <dc:subject/>
  <dc:title/>
</cp:coreProperties>
</file>