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W 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606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75PAR30/CAP/SPL/FL40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13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7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2224.00 2210.00 2159.00 2098.00 2043.00 1990.00 1945.00 1901.00 1863.00 1818.00 1772.00 1723.00 1668.00 1613.00 1554.00 1492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418.00 1217.00 988.00 781.00 613.00 482.00 378.00 302.00 189.00 128.00 97.00 78.00 62.00 46.00 23.00 15.00 8.00 5.00 3.00 3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7:00Z</dcterms:created>
  <dc:creator>cindy.wen</dc:creator>
  <dc:description/>
  <cp:keywords/>
  <dc:language>en-US</dc:language>
  <cp:lastModifiedBy>cindy.wen</cp:lastModifiedBy>
  <dcterms:modified xsi:type="dcterms:W3CDTF">2012-06-15T00:47:00Z</dcterms:modified>
  <cp:revision>2</cp:revision>
  <dc:subject/>
  <dc:title/>
</cp:coreProperties>
</file>